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LAPSZABÁLY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I.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ÁLTALÁNOS RENDELKEZÉSEK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hu-HU"/>
        </w:rPr>
        <w:t>1.   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hu-HU"/>
        </w:rPr>
        <w:t>A Magyar Díszmadártenyésztők Országos Szövetsége a díszmadártartással és tenyésztéssel, egyes a természet és állatvédelemmel kapcsolatos feladatok ellátására létrehozott, önkormányzati elv alapján működő szakmai, érdekképviseleti szervezet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2.   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 xml:space="preserve">1.    A társadalmi szervezet neve: </w:t>
      </w:r>
      <w:r>
        <w:rPr>
          <w:sz w:val="20"/>
          <w:szCs w:val="20"/>
          <w:lang w:val="hu-HU"/>
        </w:rPr>
        <w:t xml:space="preserve"> Magyar Díszmadártenyésztők Országos Szövetsége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</w:t>
      </w:r>
      <w:r>
        <w:rPr>
          <w:sz w:val="20"/>
          <w:szCs w:val="20"/>
          <w:lang w:val="hu-HU"/>
        </w:rPr>
        <w:t>(a továbbiakban: Szövetség)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2.     Székhelye:</w:t>
      </w:r>
      <w:r>
        <w:rPr>
          <w:sz w:val="20"/>
          <w:szCs w:val="20"/>
          <w:lang w:val="hu-HU"/>
        </w:rPr>
        <w:t xml:space="preserve"> 4400 Nyíregyháza, Arany János út 7. I/10</w:t>
      </w:r>
    </w:p>
    <w:p>
      <w:pPr>
        <w:pStyle w:val="Normal"/>
        <w:rPr/>
      </w:pPr>
      <w:r>
        <w:rPr>
          <w:b/>
          <w:i/>
          <w:sz w:val="20"/>
          <w:szCs w:val="20"/>
          <w:lang w:val="hu-HU"/>
        </w:rPr>
        <w:t>2.a. Telephelyei: a 3-as számú melléklet szerint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     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3.     Működési területe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A Magyar Köztársaság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4.     Felügyelete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Törvényességi felügyeletét a Fővárosi Főügyészség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adóellenőrzését az APEH területileg illetékes Igazgatósága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a költségvetési támogatások felhasználásának ellenőrzését az Állami Számvevőszék látja el.</w:t>
      </w:r>
    </w:p>
    <w:p>
      <w:pPr>
        <w:pStyle w:val="Normal"/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5.     Bélyegzője:</w:t>
      </w:r>
      <w:r>
        <w:rPr>
          <w:sz w:val="20"/>
          <w:szCs w:val="20"/>
          <w:lang w:val="hu-HU"/>
        </w:rPr>
        <w:t xml:space="preserve"> az I. számú melléklet szerint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6.</w:t>
      </w:r>
      <w:r>
        <w:rPr>
          <w:sz w:val="20"/>
          <w:szCs w:val="20"/>
          <w:lang w:val="hu-HU"/>
        </w:rPr>
        <w:t xml:space="preserve">     A Szövetség az 1997. évi CLVI. törvény által meghatározott közhasznú tevékenységet folytat, konkrétan: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- 26. §. c/4. szerinti nevelés és oktatás, képességfejlesztés, ismeretterjesztés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- 26. §. c/8. szerinti természetvédelem, állatvédelem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7.</w:t>
      </w:r>
      <w:r>
        <w:rPr>
          <w:sz w:val="20"/>
          <w:szCs w:val="20"/>
          <w:lang w:val="hu-HU"/>
        </w:rPr>
        <w:t xml:space="preserve">    A Szövetség közvetlen politikai tevékenységet nem folytat, pártoktól független szervezet, azoknak anyagi támogatást    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</w:t>
      </w:r>
      <w:r>
        <w:rPr>
          <w:sz w:val="20"/>
          <w:szCs w:val="20"/>
          <w:lang w:val="hu-HU"/>
        </w:rPr>
        <w:t>nem ad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b/>
          <w:sz w:val="20"/>
          <w:szCs w:val="20"/>
          <w:lang w:val="hu-HU"/>
        </w:rPr>
        <w:t>8.</w:t>
      </w:r>
      <w:r>
        <w:rPr>
          <w:sz w:val="20"/>
          <w:szCs w:val="20"/>
          <w:lang w:val="hu-HU"/>
        </w:rPr>
        <w:t xml:space="preserve">    A Szövetség rendezvényei nyíltak, azokon bárki részt vehet. A részvétel lehetőségéről Kiadványainkban, szórólapok,   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</w:t>
      </w:r>
      <w:r>
        <w:rPr>
          <w:sz w:val="20"/>
          <w:szCs w:val="20"/>
          <w:lang w:val="hu-HU"/>
        </w:rPr>
        <w:t>hirdetmények útján adunk tájékoztatást.</w:t>
      </w:r>
    </w:p>
    <w:p>
      <w:pPr>
        <w:pStyle w:val="Normal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9.</w:t>
      </w:r>
      <w:r>
        <w:rPr>
          <w:sz w:val="20"/>
          <w:szCs w:val="20"/>
          <w:lang w:val="hu-HU"/>
        </w:rPr>
        <w:t xml:space="preserve">    A Szövetség jogutódja az 1902-ben alakult Magyar Nemeskanári Tenyésztők Országos Egyletének.</w:t>
      </w:r>
    </w:p>
    <w:p>
      <w:pPr>
        <w:pStyle w:val="Normal"/>
        <w:ind w:left="360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</w:t>
      </w:r>
      <w:r>
        <w:rPr>
          <w:sz w:val="20"/>
          <w:szCs w:val="20"/>
          <w:lang w:val="hu-HU"/>
        </w:rPr>
        <w:t>A Szövetség tagja az Ornithológiai Világszövetségnek (C.O.M), annak alapszabályát és egyéb szabályait magára nézve kötelezőnek ismeri el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II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CÉLJA, FELADATAI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CÉLJA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1.     A Magyar Köztársaságban szervezi és koordinálja a díszmadártartással és tenyésztéssel kapcsolatos tevékenységet,  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képviseli tagjai érdekeit, részt vesz a COM munkájában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2.     Kiadványain keresztül és kiállításai, nyílt szakmai napjai keretében, tagjainak bevonásával közreműködik a természet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 xml:space="preserve">és állatvédelmi célok megvalósításában. Ezek érdekében szorosan együttműködik az e területen dolgozó állami és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más társadalmi szervezetekkel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FELADATAI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A díszmadártenyésztés népszerűsítése, fejlesztése.</w:t>
      </w:r>
    </w:p>
    <w:p>
      <w:pPr>
        <w:pStyle w:val="Normal"/>
        <w:rPr/>
      </w:pPr>
      <w:r>
        <w:rPr>
          <w:sz w:val="20"/>
          <w:szCs w:val="20"/>
          <w:lang w:val="hu-HU"/>
        </w:rPr>
        <w:t>- A fejlesztési célok, meghatározása, megvalósításának szervezés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Önként vállalt, illetve együttműködési megállapodáson alapuló természetvédelmi és állatvédelmi feladatok ellátása, szervezés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A Washingtoni Egyezmény és az Állatvédelmi Törvény betartása és betartatása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A kiállítási és versenyszabályok megállapítása, betartásuk ellenőrzés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A tenyésztési követelményrendszer kidolgozása, tenyésztői címek elbírálása, odaítélése.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- A hazai kiállítási és versenynaptár jóváhagyása, a kiállítások és versenyek rendezésének koordinálása, </w:t>
      </w:r>
      <w:r>
        <w:rPr>
          <w:b/>
          <w:i/>
          <w:sz w:val="20"/>
          <w:szCs w:val="20"/>
          <w:lang w:val="hu-HU"/>
        </w:rPr>
        <w:t>a Magyar Bajnokság és Nemzetközi Kiállítás(ok) megrendezés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A fegyelmi – etikai szabályok megállapítása, fegyelmi jogkör gyakorlása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A díszmadártenyésztők képviselete külföldön és belföldön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A versenybírók és más szakemberek képzésének és továbbképzésének megszervezése, a bírók vizsgáztatása és minősítés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- A Szövetség központi nyilvántartásainak vezetése. A Szövetség működéssel kapcsolatos iratai </w:t>
      </w:r>
      <w:r>
        <w:rPr>
          <w:b/>
          <w:i/>
          <w:sz w:val="20"/>
          <w:szCs w:val="20"/>
          <w:lang w:val="hu-HU"/>
        </w:rPr>
        <w:t>nyilvánosak, azokba</w:t>
      </w:r>
      <w:r>
        <w:rPr>
          <w:sz w:val="20"/>
          <w:szCs w:val="20"/>
          <w:lang w:val="hu-HU"/>
        </w:rPr>
        <w:t xml:space="preserve"> az Elnökkel való előzetes egyeztetést követően a </w:t>
      </w:r>
      <w:r>
        <w:rPr>
          <w:b/>
          <w:i/>
          <w:sz w:val="20"/>
          <w:szCs w:val="20"/>
          <w:lang w:val="hu-HU"/>
        </w:rPr>
        <w:t>Szövetség székhelyén</w:t>
      </w:r>
      <w:r>
        <w:rPr>
          <w:sz w:val="20"/>
          <w:szCs w:val="20"/>
          <w:lang w:val="hu-HU"/>
        </w:rPr>
        <w:t xml:space="preserve"> bárki betekinthet, </w:t>
      </w:r>
      <w:r>
        <w:rPr>
          <w:b/>
          <w:i/>
          <w:sz w:val="20"/>
          <w:szCs w:val="20"/>
          <w:lang w:val="hu-HU"/>
        </w:rPr>
        <w:t>ha a tájékozódáshoz fűződő jogos érdekét igazolja</w:t>
      </w:r>
      <w:r>
        <w:rPr>
          <w:sz w:val="20"/>
          <w:szCs w:val="20"/>
          <w:lang w:val="hu-HU"/>
        </w:rPr>
        <w:t>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A tagok olyan vitás ügyeinek intézése, melyek nem tartoznak már szerv hatásköréb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Jogszabályokban meghatározott, a Szövetség működést, a díszmadártenyésztést befolyásoló egyéb feladatok ellátása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III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TAGSÁGA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hu-HU"/>
        </w:rPr>
        <w:t>6.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TAGJAI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(1)    A Szövetség tagja az lehet, aki a Szövetség alapszabályát elfogadja, az abban megállapított tagdíjat megfizeti (2. sz.          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melléklet)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sz w:val="20"/>
          <w:szCs w:val="20"/>
          <w:lang w:val="hu-HU"/>
        </w:rPr>
        <w:t>(2)    A Szövetség tagjai az őket megillető jogok és kötelezettségek alapjá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</w:t>
      </w:r>
      <w:r>
        <w:rPr>
          <w:sz w:val="20"/>
          <w:szCs w:val="20"/>
          <w:lang w:val="hu-HU"/>
        </w:rPr>
        <w:t>a.) rendes tagok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</w:t>
      </w:r>
      <w:r>
        <w:rPr>
          <w:sz w:val="20"/>
          <w:szCs w:val="20"/>
          <w:lang w:val="hu-HU"/>
        </w:rPr>
        <w:t>b.) pártoló tagok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7.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RENDES TAGOK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1)   A szövetség rendes tagja lehet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</w:t>
      </w:r>
      <w:r>
        <w:rPr>
          <w:sz w:val="20"/>
          <w:szCs w:val="20"/>
          <w:lang w:val="hu-HU"/>
        </w:rPr>
        <w:t>a.) szakosztály, egyesület, klub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</w:t>
      </w:r>
      <w:r>
        <w:rPr>
          <w:sz w:val="20"/>
          <w:szCs w:val="20"/>
          <w:lang w:val="hu-HU"/>
        </w:rPr>
        <w:t>b.) magánszemély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sz w:val="20"/>
          <w:szCs w:val="20"/>
          <w:lang w:val="hu-HU"/>
        </w:rPr>
        <w:t>(2)   Magánszemély csak egy</w:t>
      </w:r>
      <w:r>
        <w:rPr>
          <w:i/>
          <w:sz w:val="20"/>
          <w:szCs w:val="20"/>
          <w:lang w:val="hu-HU"/>
        </w:rPr>
        <w:t>,</w:t>
      </w:r>
      <w:r>
        <w:rPr>
          <w:sz w:val="20"/>
          <w:szCs w:val="20"/>
          <w:lang w:val="hu-HU"/>
        </w:rPr>
        <w:t>az (1) bekezdés a.) pontjában felsorolt szervezeten keresztül lehet a Szövetség tagja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(3)   Amennyiben a magánszemély lakóhelyén (megyéjében) nem működik szakosztály, egyesület, vagy klub, úgy       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közvetlenül is a Szövetség tagja lehet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8.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PÁRTOLÓ TAGJAI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A Szövetség pártoló tagja lehet az a magán-, vagy jogi személy, jogi személyiséggel nem rendelkező szervezet, aki (amely) a Szövetség céljainak megvalósítását erkölcsileg és anyagilag támogatja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9.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TAGSÁGI VISZONY KELETKEZÉSE ÉS MEGSZŰNÉSE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1)    A Szövetségi tagság felvétellel keletkezik és kilépéssel, kizárással, törléssel szűnik meg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 xml:space="preserve">(2) a, A tagfelvételi kérelmet írásban az országos elnökséghez kell benyújtani. 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 xml:space="preserve">         </w:t>
      </w:r>
      <w:r>
        <w:rPr>
          <w:b/>
          <w:i/>
          <w:sz w:val="20"/>
          <w:szCs w:val="20"/>
          <w:lang w:val="hu-HU"/>
        </w:rPr>
        <w:t>A kérelemnek tartalmaznia kell:</w:t>
      </w:r>
    </w:p>
    <w:p>
      <w:pPr>
        <w:pStyle w:val="Normal"/>
        <w:rPr/>
      </w:pPr>
      <w:r>
        <w:rPr>
          <w:b/>
          <w:i/>
          <w:sz w:val="20"/>
          <w:szCs w:val="20"/>
          <w:lang w:val="hu-HU"/>
        </w:rPr>
        <w:t xml:space="preserve">         </w:t>
      </w:r>
      <w:r>
        <w:rPr>
          <w:b/>
          <w:i/>
          <w:sz w:val="20"/>
          <w:szCs w:val="20"/>
          <w:lang w:val="hu-HU"/>
        </w:rPr>
        <w:t xml:space="preserve">- A felvételt kérő szervezet jogerős bírósági nyilvántartásba vételének másolatát (szakosztály esetében a jogképes  </w:t>
      </w:r>
    </w:p>
    <w:p>
      <w:pPr>
        <w:pStyle w:val="Normal"/>
        <w:rPr/>
      </w:pPr>
      <w:r>
        <w:rPr>
          <w:b/>
          <w:i/>
          <w:sz w:val="20"/>
          <w:szCs w:val="20"/>
          <w:lang w:val="hu-HU"/>
        </w:rPr>
        <w:t xml:space="preserve">           „</w:t>
      </w:r>
      <w:r>
        <w:rPr>
          <w:b/>
          <w:i/>
          <w:sz w:val="20"/>
          <w:szCs w:val="20"/>
          <w:lang w:val="hu-HU"/>
        </w:rPr>
        <w:t>anyaszervezet” támogató nyilatkozatát).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 xml:space="preserve">        </w:t>
      </w:r>
      <w:r>
        <w:rPr>
          <w:b/>
          <w:i/>
          <w:sz w:val="20"/>
          <w:szCs w:val="20"/>
          <w:lang w:val="hu-HU"/>
        </w:rPr>
        <w:t>- A szervezet nyilatkozatát, mely szerint a Szövetség alapszabályát elfogadja.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 xml:space="preserve">       </w:t>
      </w:r>
      <w:r>
        <w:rPr>
          <w:b/>
          <w:i/>
          <w:sz w:val="20"/>
          <w:szCs w:val="20"/>
          <w:lang w:val="hu-HU"/>
        </w:rPr>
        <w:t>-  A szervezet aktuális taglétszámát, benne a Szövetségbe belépni (regisztrálni) szándékozók névjegyzékét.</w:t>
      </w:r>
    </w:p>
    <w:p>
      <w:pPr>
        <w:pStyle w:val="Normal"/>
        <w:rPr/>
      </w:pPr>
      <w:r>
        <w:rPr>
          <w:b/>
          <w:i/>
          <w:sz w:val="20"/>
          <w:szCs w:val="20"/>
          <w:lang w:val="hu-HU"/>
        </w:rPr>
        <w:t xml:space="preserve"> </w:t>
      </w:r>
      <w:r>
        <w:rPr>
          <w:b/>
          <w:i/>
          <w:sz w:val="20"/>
          <w:szCs w:val="20"/>
          <w:lang w:val="hu-HU"/>
        </w:rPr>
        <w:t>(2) b, A regisztráció módja: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 xml:space="preserve">       </w:t>
      </w:r>
      <w:r>
        <w:rPr>
          <w:b/>
          <w:i/>
          <w:sz w:val="20"/>
          <w:szCs w:val="20"/>
          <w:lang w:val="hu-HU"/>
        </w:rPr>
        <w:t>Az elnökségtől szövetségi igazolvány igénylése, melyhez szükséges a tag neve, fényképe és egyesületi törzsszáma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>Az Elnökség egyes magánszemélyek regisztrálását megtagadhatja. Jogorvoslat 9§ (2) e alapján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>(2) c, A regisztráció a tagfelvételi kérelemmel együtt is kezdeményezhető, de az elnökség tagfelvételt elrendelő határozatának kézhezvételét  követő 30 napon belül mindenképen el kell indítani. Ennek elmaradása a tagfelvételi határozat automatikus visszavonását vonja maga után.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 xml:space="preserve">(2) d, A tagfelvételi kérelmet az elnökség soron következő ülésén elbírálja, de a tagfelvételt elrendelő határozat csak a regisztráció elindításakor lép életbe. Lásd </w:t>
      </w:r>
      <w:r>
        <w:rPr>
          <w:b/>
          <w:sz w:val="20"/>
          <w:szCs w:val="20"/>
          <w:lang w:val="hu-HU"/>
        </w:rPr>
        <w:t>9. §.</w:t>
      </w:r>
      <w:r>
        <w:rPr>
          <w:b/>
          <w:i/>
          <w:sz w:val="20"/>
          <w:szCs w:val="20"/>
          <w:lang w:val="hu-HU"/>
        </w:rPr>
        <w:t xml:space="preserve"> (2) c.</w:t>
      </w:r>
    </w:p>
    <w:p>
      <w:pPr>
        <w:pStyle w:val="Normal"/>
        <w:rPr/>
      </w:pPr>
      <w:r>
        <w:rPr>
          <w:b/>
          <w:i/>
          <w:sz w:val="20"/>
          <w:szCs w:val="20"/>
          <w:lang w:val="hu-HU"/>
        </w:rPr>
        <w:t>(2) e,</w:t>
      </w:r>
      <w:r>
        <w:rPr>
          <w:sz w:val="20"/>
          <w:szCs w:val="20"/>
          <w:lang w:val="hu-HU"/>
        </w:rPr>
        <w:t xml:space="preserve"> </w:t>
      </w:r>
      <w:r>
        <w:rPr>
          <w:b/>
          <w:i/>
          <w:sz w:val="20"/>
          <w:szCs w:val="20"/>
          <w:lang w:val="hu-HU"/>
        </w:rPr>
        <w:t>Elutasító állásfoglalás esetén a küldött közgyűléshez lehet fellebbezni. A küldött közgyűlés határozata ellen fellebbezésnek helye nincs.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3)    Az elnökség a Szövetség tagjairól naprakész nyilvántartást vezet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4)    A Szövetségből való kilépést írásban kell az elnökségnek bejelenteni.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  </w:t>
      </w:r>
      <w:r>
        <w:rPr>
          <w:sz w:val="20"/>
          <w:szCs w:val="20"/>
          <w:lang w:val="hu-HU"/>
        </w:rPr>
        <w:t xml:space="preserve">A kilépés bejelentése a tagot nem mentesíti a tagsága idején keletkezett kötelezettségei alól és csak az ezekhez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</w:t>
      </w:r>
      <w:r>
        <w:rPr>
          <w:sz w:val="20"/>
          <w:szCs w:val="20"/>
          <w:lang w:val="hu-HU"/>
        </w:rPr>
        <w:t>kapcsolódó jogaival élhet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420"/>
        <w:rPr/>
      </w:pPr>
      <w:r>
        <w:rPr>
          <w:sz w:val="20"/>
          <w:szCs w:val="20"/>
          <w:lang w:val="hu-HU"/>
        </w:rPr>
        <w:t xml:space="preserve">Törléssel szűnik meg a tagság a tag halálával, jogi személyiségű tag  </w:t>
      </w:r>
      <w:r>
        <w:rPr>
          <w:b/>
          <w:i/>
          <w:sz w:val="20"/>
          <w:szCs w:val="20"/>
          <w:lang w:val="hu-HU"/>
        </w:rPr>
        <w:t>jog</w:t>
      </w:r>
      <w:r>
        <w:rPr>
          <w:sz w:val="20"/>
          <w:szCs w:val="20"/>
          <w:lang w:val="hu-HU"/>
        </w:rPr>
        <w:t xml:space="preserve">utód nélküli megszűnésével, valamint a </w:t>
      </w:r>
    </w:p>
    <w:p>
      <w:pPr>
        <w:pStyle w:val="Normal"/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tagdíjfizetés felszólítás ellenére történő elmulasztása esetén.</w:t>
      </w:r>
    </w:p>
    <w:p>
      <w:pPr>
        <w:pStyle w:val="Normal"/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6)   A kizárást csak fegyelmi eljárás során kiszabott jogerős büntetésként lehet alkalmazni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A kizárt tag jogaira és kötelezettségeire a (4) bekezdés az irányadó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IV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TAGOK JOGAI ÉS KÖTELEZETTSÉGEI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10.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RENDES TAG JOGAI ÉS KÖTELEZETTSÉGEI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1.     A rendes tag jogai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a. Részt vehet a Szövetség munkájában, rendezvényein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b. Választhat és választható a Szövetség szerveib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c. Észrevételeket, javaslatokat tehet és véleményt nyilváníthat a Szövetség tevékenységével kapcsolatban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2.     A rendes tag kötelezettségei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 xml:space="preserve">a. A tagdíj megfizetése, </w:t>
      </w:r>
      <w:r>
        <w:rPr>
          <w:b/>
          <w:i/>
          <w:sz w:val="20"/>
          <w:szCs w:val="20"/>
          <w:lang w:val="hu-HU"/>
        </w:rPr>
        <w:t>a tárgyév január 31-ig.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 xml:space="preserve">b. A Szövetség alapszabályának és egyéb szabályzatainak, a Szövetség szervei által hozott határozatoknak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megtartása, megtartásuk elősegítés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c. A Washingtoni Egyezmény és az Állatvédelmi Törvény betartása.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d. Az élő környezet védelme, környezetvédelmi propaganda kifejtés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e. A díszmadár tenyésztés népszerűsítése, fejlődésének elősegítése.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 xml:space="preserve">f. A Szövetségi vagyon gyarapítása, megóvása. </w:t>
      </w:r>
    </w:p>
    <w:p>
      <w:pPr>
        <w:pStyle w:val="Normal"/>
        <w:ind w:left="1068" w:hanging="0"/>
        <w:rPr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>g. Az elnökség által előírt adatszolgáltatási kötelezettség teljesítése</w:t>
      </w:r>
      <w:r>
        <w:rPr>
          <w:sz w:val="20"/>
          <w:szCs w:val="20"/>
          <w:lang w:val="hu-HU"/>
        </w:rPr>
        <w:t>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11.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PÁRTOLÓ TAGOK JOGAI ÉS KÖTELEZETTSÉGEI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1)    A pártoló tagok jogai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a. Részt vehet a Szövetség tevékenységében és rendezvényein.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 xml:space="preserve">b. Észrevételeket, javaslatokat tehet, véleményt nyilváníthat a Szövetséget és a díszmadártenyésztést érintő 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kérdésekkel kapcsolatban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2)     A pártoló tagok kötelezettségei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a. A vállalt hozzájárulás megfizetése.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b. a szövetségi alapszabály és egyéb szabályzatok, határozatok megtartása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              </w:t>
      </w:r>
      <w:r>
        <w:rPr>
          <w:sz w:val="20"/>
          <w:szCs w:val="20"/>
          <w:lang w:val="hu-HU"/>
        </w:rPr>
        <w:t>c. A díszmadártenyésztés népszerűsítése, környezetvédelmi propaganda kifejtése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V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SZERVEZETE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12.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SZERVEI</w:t>
      </w:r>
    </w:p>
    <w:p>
      <w:pPr>
        <w:pStyle w:val="Normal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a.)    A Szövetség küldött közgyűlése</w:t>
      </w:r>
    </w:p>
    <w:p>
      <w:pPr>
        <w:pStyle w:val="Normal"/>
        <w:rPr/>
      </w:pPr>
      <w:r>
        <w:rPr>
          <w:sz w:val="20"/>
          <w:szCs w:val="20"/>
          <w:lang w:val="hu-HU"/>
        </w:rPr>
        <w:t>b.)    A Szövetség rendkívüli küldött közgyűlése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c.)    A Szövetség Elnöksége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d.)   Az Ellenőrző Bizottság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e.)    A Fegyelmi Bizottság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f.)    Az Egyeztető Bizottság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g.)   A Szakbizottságok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VI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SZÖVETSÉG KÜLDÖTT KÖZGYŰLÉSE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13. §.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 KÜLDÖTT KÖZGYŰLÉS ÖSSZEHÍVÁSA</w:t>
      </w:r>
    </w:p>
    <w:p>
      <w:pPr>
        <w:pStyle w:val="Normal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spacing w:lineRule="auto" w:line="36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1)   A Szövetség legfőbb szerve a küldött közgyűlés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(2)   A küldött közgyűlést az Elnökségnek évente egy alkalommal úgy kell összehívni, hogy annak időpontját, helyét, </w:t>
      </w:r>
    </w:p>
    <w:p>
      <w:pPr>
        <w:pStyle w:val="Normal"/>
        <w:spacing w:lineRule="auto" w:line="36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napirendjét, a tagok legalább 30 nappal előbb, írásban megkapják.</w:t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hu-HU"/>
        </w:rPr>
        <w:t>(3)   A küldött közgyűlésen szavazati joggal (5) pont szerint választott, vagy delegált küldöttek vesznek részt.</w:t>
      </w:r>
    </w:p>
    <w:p>
      <w:pPr>
        <w:pStyle w:val="Normal"/>
        <w:spacing w:lineRule="auto" w:line="36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4)   A küldött közgyűlésen minden küldött egy szavazati joggal rendelkezik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5)   A küldöttek száma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 xml:space="preserve">a. a 9. §. (1) bekezdés a.) pontjában megnevezett tag (szervezet) – ek közgyűlésén választott küldöttek, minden 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megkezdett 10 fő után 1 fő, melynek alapja az egyesületek által leadott regisztráció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b. a 7. §. (3) bekezdésében megnevezett tagok delegált küldöttei, 10 tagonként 1 fő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sz w:val="20"/>
          <w:szCs w:val="20"/>
          <w:lang w:val="hu-HU"/>
        </w:rPr>
        <w:t>(6)   Küldöttnek az a személy választható, aki nincs eltiltva a közügyek gyakorlásától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(7)   A küldöttek mandátumáról </w:t>
      </w:r>
      <w:r>
        <w:rPr>
          <w:b/>
          <w:i/>
          <w:sz w:val="20"/>
          <w:szCs w:val="20"/>
          <w:lang w:val="hu-HU"/>
        </w:rPr>
        <w:t>a választó tagszervezetek (delegáló magánszemélyek) rendelkeznek kivéve a</w:t>
      </w:r>
      <w:r>
        <w:rPr>
          <w:sz w:val="20"/>
          <w:szCs w:val="20"/>
          <w:lang w:val="hu-HU"/>
        </w:rPr>
        <w:t xml:space="preserve"> </w:t>
      </w:r>
      <w:r>
        <w:rPr>
          <w:b/>
          <w:i/>
          <w:sz w:val="20"/>
          <w:szCs w:val="20"/>
          <w:lang w:val="hu-HU"/>
        </w:rPr>
        <w:t xml:space="preserve">13. §. (8) e.  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 xml:space="preserve">        </w:t>
      </w:r>
      <w:r>
        <w:rPr>
          <w:b/>
          <w:i/>
          <w:sz w:val="20"/>
          <w:szCs w:val="20"/>
          <w:lang w:val="hu-HU"/>
        </w:rPr>
        <w:t>pontot.</w:t>
      </w:r>
    </w:p>
    <w:p>
      <w:pPr>
        <w:pStyle w:val="Normal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8)   A küldöttek mandátuma megszűnik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a. a választási ciklus lejártával,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b. lemondással,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c. visszahívással,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d. elhalálozással,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e. a szövetségből történő kizárással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9)   A küldöttek tisztségüket díjazás nélkül látják el. Költségüket a delegálók fedezik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10) A küldöttek jogai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a. részvétel a szövetség  küldött közgyűlésén, a választók érdekeinek, véleményeinek képviselete,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b. a szavazati jog gyakorlása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11) A küldöttek kötelezettségei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a. a küldött közgyűlés munkájának elősegítése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  </w:t>
      </w:r>
      <w:r>
        <w:rPr>
          <w:sz w:val="20"/>
          <w:szCs w:val="20"/>
          <w:lang w:val="hu-HU"/>
        </w:rPr>
        <w:t>b. a választók tájékoztatása a küldött közgyűlésről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(12) A Szövetség küldött közgyűlése nyilvános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14.§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A KÜLDÖTT KÖZGYŰLÉS HATÁROZATKÉPESSÉGE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(1)   A küldött közgyűlés határozatképes, ha </w:t>
      </w:r>
      <w:r>
        <w:rPr>
          <w:b/>
          <w:i/>
          <w:color w:val="000000"/>
          <w:sz w:val="20"/>
          <w:szCs w:val="20"/>
          <w:lang w:val="hu-HU"/>
        </w:rPr>
        <w:t xml:space="preserve">azon a tagszerveztek képviseletében a választott küldöttek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0"/>
          <w:szCs w:val="20"/>
          <w:lang w:val="hu-HU"/>
        </w:rPr>
      </w:pPr>
      <w:r>
        <w:rPr>
          <w:b/>
          <w:i/>
          <w:color w:val="000000"/>
          <w:sz w:val="20"/>
          <w:szCs w:val="20"/>
          <w:lang w:val="hu-HU"/>
        </w:rPr>
        <w:t xml:space="preserve">       </w:t>
      </w:r>
      <w:r>
        <w:rPr>
          <w:b/>
          <w:i/>
          <w:color w:val="000000"/>
          <w:sz w:val="20"/>
          <w:szCs w:val="20"/>
          <w:lang w:val="hu-HU"/>
        </w:rPr>
        <w:t>50%-a plusz 1 fő jelen van.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  <w:lang w:val="hu-HU"/>
        </w:rPr>
        <w:t>(2)</w:t>
      </w:r>
      <w:r>
        <w:rPr>
          <w:color w:val="000000"/>
          <w:sz w:val="20"/>
          <w:szCs w:val="20"/>
          <w:lang w:val="hu-HU"/>
        </w:rPr>
        <w:t xml:space="preserve">   Határozatképtelenség esetén a küldött közgyűlést </w:t>
      </w:r>
      <w:r>
        <w:rPr>
          <w:b/>
          <w:i/>
          <w:color w:val="000000"/>
          <w:sz w:val="20"/>
          <w:szCs w:val="20"/>
          <w:lang w:val="hu-HU"/>
        </w:rPr>
        <w:t xml:space="preserve">az eredeti napirendekkel újra össze kell hívni. Az eredeti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0"/>
          <w:szCs w:val="20"/>
          <w:lang w:val="hu-HU"/>
        </w:rPr>
        <w:t xml:space="preserve">       </w:t>
      </w:r>
      <w:r>
        <w:rPr>
          <w:b/>
          <w:i/>
          <w:color w:val="000000"/>
          <w:sz w:val="20"/>
          <w:szCs w:val="20"/>
          <w:lang w:val="hu-HU"/>
        </w:rPr>
        <w:t xml:space="preserve">napirenddel 1 órán belül összehívott új küldöttközgyűlés a megjelentek számától függetlenül határozatképes. A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b/>
          <w:i/>
          <w:color w:val="000000"/>
          <w:sz w:val="20"/>
          <w:szCs w:val="20"/>
          <w:lang w:val="hu-HU"/>
        </w:rPr>
        <w:t xml:space="preserve">       </w:t>
      </w:r>
      <w:r>
        <w:rPr>
          <w:b/>
          <w:i/>
          <w:color w:val="000000"/>
          <w:sz w:val="20"/>
          <w:szCs w:val="20"/>
          <w:lang w:val="hu-HU"/>
        </w:rPr>
        <w:t xml:space="preserve">tagokat a meghívóban figyelmeztetni kell a távolmaradás következményeire.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5.§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KÜLDÖTT KÖZGYŰLÉS NAPIRENDJE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>(l)   A küldött közgyűlés napirendjére a Szövetség elnöke tesz javaslatot és terjeszti a küldött közgyűlés elé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2)  A Szövetség küldött közgyűlésének az alábbi napirendeket kötelezően tárgyalnia kell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  </w:t>
      </w:r>
      <w:r>
        <w:rPr>
          <w:color w:val="000000"/>
          <w:sz w:val="20"/>
          <w:szCs w:val="20"/>
          <w:lang w:val="hu-HU"/>
        </w:rPr>
        <w:t xml:space="preserve">a.)   a Szövetség tevékenységéről szóló éves beszámoló és közhasznúsági jelentés megvitatása, elfogadása,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  </w:t>
      </w:r>
      <w:r>
        <w:rPr>
          <w:color w:val="000000"/>
          <w:sz w:val="20"/>
          <w:szCs w:val="20"/>
          <w:lang w:val="hu-HU"/>
        </w:rPr>
        <w:t xml:space="preserve">b.)   a Szövetség éves költségvetésének és az előző évi költségvetés teljesítésének elfogadása,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  </w:t>
      </w:r>
      <w:r>
        <w:rPr>
          <w:color w:val="000000"/>
          <w:sz w:val="20"/>
          <w:szCs w:val="20"/>
          <w:lang w:val="hu-HU"/>
        </w:rPr>
        <w:t>c.)    az Ellenőrző Bizottság beszámolója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  </w:t>
      </w:r>
      <w:r>
        <w:rPr>
          <w:color w:val="000000"/>
          <w:sz w:val="20"/>
          <w:szCs w:val="20"/>
          <w:lang w:val="hu-HU"/>
        </w:rPr>
        <w:t>d.)   a Szövetség tagjai által a (3) bekezdés szerint beterjesztett javaslatok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(3)   A (2) bekezdés d.) pontjában említett javaslatokat napirendre kell tűzni, ha azokat a küldött közgyűlés időpontja előtt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legalább két héttel benyújtották az Elnökséghez. Az -e határidő után, vagy a Szövetség küldött közgyűlésén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beterjesztett javaslatok abban az esetben tárgyalhatók, ha azt a többség elfogadj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6.§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KÜLDÖTT KÖZGYŰLÉS HATÁSKÖRE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</w:rPr>
        <w:t xml:space="preserve">(l)    </w:t>
      </w:r>
      <w:r>
        <w:rPr>
          <w:color w:val="000000"/>
          <w:sz w:val="20"/>
          <w:szCs w:val="20"/>
          <w:lang w:val="hu-HU"/>
        </w:rPr>
        <w:t>A küldött közgyűlés kizárólagos hatáskörébe tartozik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 xml:space="preserve">a. az Elnökség beszámolójának és a közhasznúsági jelentésnek az elfogadása,   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b. az Ellenőrző Bizottság jelentésének elfogad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c. az alapszabály, valamint a Fegyelmi Szabályzat megállapítása és módosít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d. a Szövetség éves költségvetésének elfogadása, .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e. az elnökség, az Ellenőrző Bizottság megválasztása, visszahív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f. a tagdíj mértékének megállapítása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 xml:space="preserve">g. a tiszteletbeli elnöki cím adományozása és esetleges megvonása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h. nemzetközi szervezetbe való be- és kilépés elhatároz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i. a középtávú fejlesztési program elfogad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j. A kizárás és tagfelvétel, illetve fegyelmi kérdésben hozott elnökségi határozat elleni jogorvoslati kérelem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   </w:t>
      </w:r>
      <w:r>
        <w:rPr>
          <w:color w:val="000000"/>
          <w:sz w:val="20"/>
          <w:szCs w:val="20"/>
          <w:lang w:val="hu-HU"/>
        </w:rPr>
        <w:t>elbírálása.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k. a Szövetség más társadalmi szervezettel való egyesülésének, szétválásának, valamint feloszlásának kimond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  </w:t>
      </w:r>
      <w:r>
        <w:rPr>
          <w:color w:val="000000"/>
          <w:sz w:val="20"/>
          <w:szCs w:val="20"/>
          <w:lang w:val="hu-HU"/>
        </w:rPr>
        <w:t>1. mindazok a kérdések, amelyeket jogszabály, vagy az alapszabály a küldött közgyűlés kizárólagos hatáskörébe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        </w:t>
      </w:r>
      <w:r>
        <w:rPr>
          <w:color w:val="000000"/>
          <w:sz w:val="20"/>
          <w:szCs w:val="20"/>
          <w:lang w:val="hu-HU"/>
        </w:rPr>
        <w:t>utal, illetőleg amelyeket a küldött közgyűlés a saját hatáskörébe von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17.§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A KÜLDÖTT KÖZGYŰLÉS HATÁROZATHOZATALA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</w:t>
      </w:r>
      <w:r>
        <w:rPr>
          <w:color w:val="000000"/>
          <w:sz w:val="20"/>
          <w:szCs w:val="20"/>
          <w:lang w:val="hu-HU"/>
        </w:rPr>
        <w:t xml:space="preserve">(1)  A küldött közgyűlés határozatait általában nyílt szavazással, egyszerű szótöbbséggel hozza, de 2/3-os többség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szükséges az éves beszámoló és közhasznúsági jelentés elfogadásához, a Szövetség feloszlásának kimondásához és a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tisztségviselők visszahívásához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(2)   A küldött közgyűlésen szavazási kötelezettség áll fenn. A szavazási kötelezettség alól-indokolt esetben-a küldött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közgyűlés elnöke adhat felmentést.</w:t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3)   A küldött közgyűlés határozathozatalában nem vehet részt az a személy, aki vagy akinek közeli hozzátartozója a </w:t>
      </w:r>
    </w:p>
    <w:p>
      <w:pPr>
        <w:pStyle w:val="Normal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határo</w:t>
        <w:softHyphen/>
        <w:t xml:space="preserve">zat alapján kötelezettség vagy felelősség alól mentesül vagy bármilyen más előnyben részesül, illetve a  </w:t>
      </w:r>
    </w:p>
    <w:p>
      <w:pPr>
        <w:pStyle w:val="Normal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megkötendő jogügyletben egyébként érdekelt. Nem minősül előnynek a közhasznú szervezet célszerinti juttatási </w:t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keretében bárki által megkötés nélkül igénybe vehető nem pénzbeni szolgáltatás, illetve a társadalmi szervezet által </w:t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tagjának a tagsági jogvi</w:t>
        <w:softHyphen/>
        <w:t>szony alapján nyújtott, Alapszabálynak megfelelő cél szerinti juttatás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4)   A küldött közgyűlés titkos szavazással hoz határozatot bármilyen kérdésben, ha azt a szavazásra jogosultak 1/3-a 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indítványozz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5)   A küldött közgyűlésről jegyzőkönyvet kell készíteni. A jegyzőkönyvnek tartalmaznia kell a küldött közgyűlésen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elhangzott lényeges észrevételeket és javaslatokat, valamint a hozott határozatokat, a határozatot támogatók és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ellenzők számarányát. A jegyzőkönyvet a küldött közgyűlés elnöke és a jegyzőkönyvvezető írja alá és a küldött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közgyűlés elején megválasztott két személy hitelesíti. A küldött közgyűlés határozatait az Elnökség a távollévő tagok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és az érdekeltek számára írásban megküldi. A határozatokat és az éves beszámolót a Szövetség</w:t>
      </w:r>
      <w:r>
        <w:rPr>
          <w:i/>
          <w:color w:val="000000"/>
          <w:sz w:val="20"/>
          <w:szCs w:val="20"/>
          <w:lang w:val="hu-HU"/>
        </w:rPr>
        <w:t xml:space="preserve"> </w:t>
      </w:r>
      <w:r>
        <w:rPr>
          <w:color w:val="000000"/>
          <w:sz w:val="20"/>
          <w:szCs w:val="20"/>
          <w:lang w:val="hu-HU"/>
        </w:rPr>
        <w:t xml:space="preserve">belső kiadványaiban            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vertAlign w:val="superscript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közzéteszi.</w:t>
      </w:r>
      <w:r>
        <w:rPr>
          <w:rFonts w:cs="Arial" w:ascii="Arial" w:hAnsi="Arial"/>
          <w:color w:val="000000"/>
          <w:sz w:val="20"/>
          <w:szCs w:val="20"/>
          <w:lang w:val="hu-HU"/>
        </w:rPr>
        <w:t xml:space="preserve">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vertAlign w:val="superscript"/>
          <w:lang w:val="hu-HU"/>
        </w:rPr>
      </w:pPr>
      <w:r>
        <w:rPr>
          <w:color w:val="000000"/>
          <w:sz w:val="20"/>
          <w:szCs w:val="20"/>
          <w:vertAlign w:val="superscript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18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A TISZTSÉGVISELŐK MEGVÁLASZTÁSA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(</w:t>
      </w:r>
      <w:r>
        <w:rPr>
          <w:color w:val="000000"/>
          <w:sz w:val="20"/>
          <w:szCs w:val="20"/>
          <w:lang w:val="hu-HU"/>
        </w:rPr>
        <w:t>l)   A küldött közgyűlés hatáskörébe tartozó tisztségviselők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a. az elnök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b. az alelnökök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c. az elnökség tagjai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d. az Ellenőrző Bizottság elnöke és tagjai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2)   A Szövetség tisztségviselőit a küldött közgyűlés 4 évre választj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(3)   A tisztségviselőket megválasztó küldött közgyűlés előtt legalább 2 hónappal a Szövetség elnöksége Jelölő Bizottságot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hív össze. A Jelölő Bizottságnak az (1) bekezdésben meghatározott tisztségviselőkre vonatkozó javaslatát a Bizottság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elnöke terjeszti a küldött közgyűlés elé. A Bizottság javaslata helyszíni jelöléssel kiegészíthető, </w:t>
      </w:r>
      <w:r>
        <w:rPr>
          <w:b/>
          <w:color w:val="000000"/>
          <w:sz w:val="20"/>
          <w:szCs w:val="20"/>
          <w:lang w:val="hu-HU"/>
        </w:rPr>
        <w:t>ha azt a többség támogatja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4)   Megválasztottnak az a tisztségviselő tekinthető, aki a leadott szavazatok több mint 50%-át megszerezte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5)   Ha az Elnökségben a küldött közgyűlés által megválasztott tagok létszáma kiválás következtében a felére csökken, az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Elnökségnek rendkívüli küldött közgyűlést kell összehívni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VII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A SZÖVETSÉG RENDKÍVÜLI KÜLDÖTT KÖZGYŰLÉSE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19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l)   Rendkívüli küldött közgyűlést kell összehívni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a.  a Szövetség elnökségének többségi határozata alapján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b. ha a Szövetség tagjainak 1/3-a ok- és cél megjelölésével írásban kéri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c. ha a törvényességi felügyeletet gyakorló valamelyik szerv elrendeli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d. az Ellenőrző Bizottság elnöke kezdeményezi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2)  A rendkívüli küldött közgyűlést az erre okot adó körülmény bekövetkezését követő 30 napon belül össze kell hívni, úgy, hogy az összehívás okát és a napirendeket tartalmazó meghívót az érintettetek </w:t>
      </w:r>
      <w:r>
        <w:rPr>
          <w:b/>
          <w:color w:val="000000"/>
          <w:sz w:val="20"/>
          <w:szCs w:val="20"/>
          <w:lang w:val="hu-HU"/>
        </w:rPr>
        <w:t>8 nappal előbb</w:t>
      </w:r>
      <w:r>
        <w:rPr>
          <w:color w:val="000000"/>
          <w:sz w:val="20"/>
          <w:szCs w:val="20"/>
          <w:lang w:val="hu-HU"/>
        </w:rPr>
        <w:t xml:space="preserve"> megkapják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3)  A rendkívüli küldött közgyűlésre egyebekben a küldött közgyűlésre vonatkozó szabályok az irányadók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VIII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A SZÖVETSÉG ELNÖKSÉGE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 xml:space="preserve">20.§.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AZ ELNÖKSÉG TAGJAI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  <w:u w:val="single"/>
          <w:lang w:val="hu-HU"/>
        </w:rPr>
      </w:pPr>
      <w:r>
        <w:rPr>
          <w:b/>
          <w:color w:val="000000"/>
          <w:sz w:val="20"/>
          <w:szCs w:val="20"/>
          <w:u w:val="single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</w:t>
      </w:r>
      <w:r>
        <w:rPr>
          <w:color w:val="000000"/>
          <w:sz w:val="20"/>
          <w:szCs w:val="20"/>
          <w:lang w:val="hu-HU"/>
        </w:rPr>
        <w:t xml:space="preserve">(l)   Az Elnökség létszáma </w:t>
      </w:r>
      <w:r>
        <w:rPr>
          <w:i/>
          <w:color w:val="000000"/>
          <w:sz w:val="20"/>
          <w:szCs w:val="20"/>
          <w:lang w:val="hu-HU"/>
        </w:rPr>
        <w:t>11</w:t>
      </w:r>
      <w:r>
        <w:rPr>
          <w:color w:val="000000"/>
          <w:sz w:val="20"/>
          <w:szCs w:val="20"/>
          <w:lang w:val="hu-HU"/>
        </w:rPr>
        <w:t xml:space="preserve"> fő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2)   Az Elnökség tagja csak olyan személy lehet, aki nincs eltiltva a közügyek gyakorlásától. Az Elnökség tagjai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tisztségüket díjazás nélkül látják el, de igényt tarthatnak költségtérítésre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3)    Az Elnökség tagjai </w:t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a. az elnök</w:t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b. az alelnökök (3 fő)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c. az elnökségi tagok </w:t>
      </w:r>
      <w:r>
        <w:rPr>
          <w:i/>
          <w:color w:val="000000"/>
          <w:sz w:val="20"/>
          <w:szCs w:val="20"/>
          <w:lang w:val="hu-HU"/>
        </w:rPr>
        <w:t>(7 fő</w:t>
      </w:r>
      <w:r>
        <w:rPr>
          <w:color w:val="000000"/>
          <w:sz w:val="20"/>
          <w:szCs w:val="20"/>
          <w:lang w:val="hu-HU"/>
        </w:rPr>
        <w:t xml:space="preserve">)        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4)   Az elnökségi tagok jogai és kötelezettségei      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a. az elnökségi üléseken, a határozatok meghozatalában való részvétel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b. észrevételek, javaslatok tétele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c. felvilágosítás adása és kérése a tisztségviselők döntéseivel kapcsolatban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d. javaslattétel rendkívüli küldött közgyűlés, elnökségi ülés összehívásár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e. megbízás alapján a Szövetség képviselete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f. a szövetségi határozatok, döntések megtartása, végrehajtás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5)   Az Elnökség tagjai tisztségükben újraválaszthatók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6)   Az elnökségi tagság megszűnik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a. a mandátum lejartával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b. lemondással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c. visszahívással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d. elhalálozással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e. a Szövetségből történő kizárással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21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AZ ELNÖKSÉG HATÁSKÖRE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l)   A Szövetség munkáját két küldött közgyűlés között az Elnökség irányítja. Az Elnökség a Szövetség működését érintő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 xml:space="preserve">kérdésekben döntésre jogosult szerv, kivéve azokat az ügyeket, melyek az Alapszabály szerint a küldött közgyűlés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 xml:space="preserve">kizárólagos hatáskörébe tartoznak. Az Elnökség üléseit szükség szerint, de legalább félévente az elnök hívja össze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úgy, hogy az elnökségi ülés napirendjét 15 nappal korábban írásban közli az érintettekkel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2)   Az Elnökség feladatai, hatásköre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a. a Szövetség törvényes és alapszabályszerű működésének biztosít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b. a Szövetség küldött közgyűlésének összehív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c. a szövetségi határozatok végrehajtásának elősegítése, a végrehajtás ellenőrzése, tagfelvételi kérelmek elbírálása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d. a Szövetség működésével kapcsolatos szakmai szabályzatok-a Fegyelmi Szabályzat és az Alapszabály kivételével-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megállapítása, módosítása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e. középtávú fejlesztési és éves munkaprogramok kidolgozása, küldött közgyűlés elé terjesztése, nemzetközi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kapcsolatok koordinálása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f. az éves költségvetés és beszámoló, közhasznúsági jelentés, közhasznú beszámoló összeállítása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g. szövetségi kiállítások és versenyek kiírása, a hazai kiállítási és versenynaptár jóváhagy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h. az általa létrehozott bizottságok tisztviselőinek és tagjainak megválasztása, illetve felmentése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i. a Küldött közgyűlés és az Elnökség döntéseiről készült „Határozatok könyve" vezetése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j. a hatáskörébe utalt jogorvoslati kérelmek elbírálása, illetőleg fegyelmi jogkör gyakorl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k. állami kitüntetések, szövetségi alapítású és egyéb elismerések adományozására javaslattétel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1. tenyésztői címekkel, valamint versenybírói minősítésekkel kapcsolatos feladatok ellát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m. döntés mindazokban a kérdésekben, amelyeket a jogszabály, illetőleg a Szövetség küldött közgyűlése a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hatáskörébe utal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3)   Az elnökség megfelelő fedezet birtokában dönt a rendívüli, a költségvetésben nem szereplő, valamint az előirányzatot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 xml:space="preserve">meghaladó kiadásokról. Előirányzat felhasználási jogkörében dönt a költségvetési előirányzatok évközi módosításáról,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átcsoportosításáról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22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AZ ELNÖKSÉG MŰKÖDÉSE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 l )  Az Elnökség maga állapítja meg munkatervét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(2)   Az Elnökség üléseiről jegyzőkönyvet kell felvenni és azt nyilvánosságra kell hozni </w:t>
      </w:r>
      <w:r>
        <w:rPr>
          <w:b/>
          <w:i/>
          <w:color w:val="000000"/>
          <w:sz w:val="20"/>
          <w:szCs w:val="20"/>
          <w:lang w:val="hu-HU"/>
        </w:rPr>
        <w:t>a Szövetség honlapján és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0"/>
          <w:szCs w:val="20"/>
          <w:lang w:val="hu-HU"/>
        </w:rPr>
        <w:t>másolatban meg kellküldeni az érintetteknek</w:t>
      </w:r>
      <w:r>
        <w:rPr>
          <w:color w:val="000000"/>
          <w:sz w:val="20"/>
          <w:szCs w:val="20"/>
          <w:lang w:val="hu-HU"/>
        </w:rPr>
        <w:t>. A jegyzőkönyvnek tartalmaznia kell a döntéseket, a döntéseket támogatók és ellenzők arányát.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3)   Az elnökség ülései nyilvánosak.</w:t>
      </w:r>
    </w:p>
    <w:p>
      <w:pPr>
        <w:pStyle w:val="Normal"/>
        <w:rPr/>
      </w:pPr>
      <w:r>
        <w:rPr>
          <w:color w:val="000000"/>
          <w:sz w:val="20"/>
          <w:szCs w:val="20"/>
          <w:lang w:val="hu-HU"/>
        </w:rPr>
        <w:t xml:space="preserve">(4)   Az elnökségi ülés határozatképes, ha azon 7 fő jelen van. Határozatait egyszerű szótöbbséggel, nyílt szavazással  </w:t>
      </w:r>
    </w:p>
    <w:p>
      <w:pPr>
        <w:pStyle w:val="Normal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hozza. Szavazategyenlőség esetén az elnök szavazata dönt.</w:t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IX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A SZÖVETSÉG ELNÖKE, ALELNÖKEI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23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1)   A közhasznú szervezet megszűntét követő két évig nem lehet más közhasznú szervezet vezető tisztségviselője az a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személy, aki olyan közhasznú szervezetnél töltött be - annak megszűntét megelőző két évben legalább egy évig -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vezető tisztséget, amely az adózás rendjéről szóló törvény szerinti köztartozását nem egyenlítette ki. A vezető</w:t>
      </w:r>
      <w:r>
        <w:rPr>
          <w:rFonts w:cs="Arial" w:ascii="Arial" w:hAnsi="Arial"/>
          <w:color w:val="000000"/>
          <w:sz w:val="20"/>
          <w:szCs w:val="20"/>
          <w:lang w:val="hu-HU"/>
        </w:rPr>
        <w:t xml:space="preserve">            </w:t>
      </w:r>
      <w:r>
        <w:rPr>
          <w:rFonts w:cs="Arial"/>
          <w:color w:val="000000"/>
          <w:sz w:val="20"/>
          <w:szCs w:val="20"/>
          <w:lang w:val="hu-HU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Times New Roman"/>
          <w:color w:val="000000"/>
          <w:sz w:val="20"/>
          <w:szCs w:val="20"/>
          <w:lang w:val="hu-HU"/>
        </w:rPr>
        <w:t xml:space="preserve">        </w:t>
      </w:r>
      <w:r>
        <w:rPr>
          <w:rFonts w:cs="Arial"/>
          <w:color w:val="000000"/>
          <w:sz w:val="20"/>
          <w:szCs w:val="20"/>
          <w:lang w:val="hu-HU"/>
        </w:rPr>
        <w:t>tiszts</w:t>
      </w:r>
      <w:r>
        <w:rPr>
          <w:color w:val="000000"/>
          <w:sz w:val="20"/>
          <w:szCs w:val="20"/>
          <w:lang w:val="hu-HU"/>
        </w:rPr>
        <w:t xml:space="preserve">égviselő, illetve az ennek jelölt személy köteles valamennyi érintett közhasznú szervezetet előzetesen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tájékoztatni arról, hogy ilyen tisztséget egyidejűleg más közhasznú szervezetnél is betölt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2)   A Szövetség legfőbb tisztségviselője a Szövetség elnöke, aki az Elnökség közreműködésével irányítja a Szövetség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tevékenységét.</w:t>
      </w:r>
      <w:r>
        <w:rPr>
          <w:rFonts w:cs="Arial" w:ascii="Arial" w:hAnsi="Arial"/>
          <w:color w:val="000000"/>
          <w:sz w:val="20"/>
          <w:szCs w:val="20"/>
          <w:lang w:val="hu-HU"/>
        </w:rPr>
        <w:t xml:space="preserve">             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rFonts w:eastAsia="Arial" w:cs="Arial" w:ascii="Arial" w:hAnsi="Arial"/>
          <w:color w:val="000000"/>
          <w:sz w:val="20"/>
          <w:szCs w:val="20"/>
          <w:lang w:val="hu-HU"/>
        </w:rPr>
        <w:t xml:space="preserve">                                                                                                    </w:t>
      </w:r>
      <w:r>
        <w:rPr>
          <w:color w:val="000000"/>
          <w:sz w:val="20"/>
          <w:szCs w:val="20"/>
          <w:lang w:val="hu-HU"/>
        </w:rPr>
        <w:t>'</w:t>
      </w:r>
      <w:r>
        <w:rPr>
          <w:rFonts w:cs="Arial" w:ascii="Arial" w:hAnsi="Arial"/>
          <w:color w:val="000000"/>
          <w:sz w:val="20"/>
          <w:szCs w:val="20"/>
          <w:lang w:val="hu-HU"/>
        </w:rPr>
        <w:t xml:space="preserve">                                  </w:t>
      </w:r>
      <w:r>
        <w:rPr>
          <w:color w:val="000000"/>
          <w:sz w:val="20"/>
          <w:szCs w:val="20"/>
          <w:lang w:val="hu-HU"/>
        </w:rPr>
        <w:t>.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3)   Az elnök feladatai és hatásköre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a. a küldött közgyűlés és az Elnökség üléseinek vezetése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b. a Szövetség képviselete, 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c. a hírközlő szervek tájékoztatása a Szövetség tevékenységeiről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d. a munkaviszonyban álló dolgozó felett a munkáltatói jogkör gyakorlása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e. aláírási és utalványozási jogkör gyakorlása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f. döntési jogkör gyakorlása mindazon ügyekben, amelyek nem tartoznak a küldött közgyűlés, az elnökség, illetőleg a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Szövetség egyéb szervének kizárólagos hatáskörébe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g. mindazoknak a feladatoknak az ellátása, amelyeket jogszabály, az alapszabály, illetőleg a küldött közgyűlés vagy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az elnökség a hatáskörébe utal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4)   Az elnök valamely jogkörét meghatározott ügyekben, vagy az ügyek meghatározott csoportjára nézve a Szövetség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más tisztségviselője átruházhatj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5)   Az elnököt távolléte, vagy akadályoztatása esetén az általa megbízott alelnök helyettesíti kivéve azokat az ügyeket,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amelyeket magának fenntartott.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6)   Az alelnök feladatai és hatásköre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a. az alapszabály és egyéb szabályzatok, valamint a küldött közgyűlési és elnökségi határozatok végrehajtásának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irányítása és ellenőrzése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b. a szövetségi testületek munkájának figyelemmel kísérése javaslattétel ezek napirendjére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c. kapcsolattartás a tagokkal és tagszervezetekkel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d. aláírási és utalványozási jogkör gyakorlása,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e. a szövetség képviselete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f. személyi javaslatok tétele a bizottságok elnökeire, tagjair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X. A SZÖVETSÉG TISZTELETBELI ELNÖKE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24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A szövetség tiszteletbeli elnöke lehet az a személy, aki a szövetség munkájában való aktív tevékenysége során, vagy a szövetség munkájának erkölcsi támogatásában kimagasló érdemeket szerzett. A tiszteletbeli elnök nem tagja az elnökségnek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25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XI. ELLENŐRZŐ BIZOTTSÁG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1)   A közgyűlés három fős Ellenőrző Bizottságot (elnököt és két tagot) választ négy évre. Az Ellenőrző Bizottság elnöke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és tagja csak olyan személy lehet, aki nincs eltiltva a közügyek gyakorlásától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2)   Nem lehet az Ellenőrző Bizottság elnöke vagy tagja az a személy, aki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- a Szövetség elnöke vagy az elnökség tagja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 xml:space="preserve">- a Szövetségnél a megbízatásán kívüli más tevékenység kifejtésére irányuló munkaviszonyban, vagy munkavégzésre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</w:t>
      </w:r>
      <w:r>
        <w:rPr>
          <w:color w:val="000000"/>
          <w:sz w:val="20"/>
          <w:szCs w:val="20"/>
          <w:lang w:val="hu-HU"/>
        </w:rPr>
        <w:t>irányuló egyéb jogviszonyban áll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 xml:space="preserve">- a Szövetség cél szerinti juttatásából részesül - kivéve bárki által megkötés nélkül igénybe vehető nem pénzbeni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  </w:t>
      </w:r>
      <w:r>
        <w:rPr>
          <w:color w:val="000000"/>
          <w:sz w:val="20"/>
          <w:szCs w:val="20"/>
          <w:lang w:val="hu-HU"/>
        </w:rPr>
        <w:t xml:space="preserve">szolgáltatásokat, és a társadalmi szervezet által tagjának a tagsági jogviszony alapján nyújtott, alapító okiratának  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 </w:t>
      </w:r>
      <w:r>
        <w:rPr>
          <w:color w:val="000000"/>
          <w:sz w:val="20"/>
          <w:szCs w:val="20"/>
          <w:lang w:val="hu-HU"/>
        </w:rPr>
        <w:t>megfelelő cél szerinti juttatást-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- az előző pontokban meghatározott személyek hozzátartozój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hu-HU"/>
        </w:rPr>
        <w:t xml:space="preserve">(3)   Az Ellenőrző Bizottság fő feladata a Szövetség Alapszabály szerinti működésének, gazdálkodásának ellenőrzése.  </w:t>
      </w:r>
    </w:p>
    <w:p>
      <w:pPr>
        <w:pStyle w:val="Normal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Munkája során az Elnökségtől jelentést, a munkatársaktól tájékoztatást kérhet. A Szövetség irataiba, könyveibe  </w:t>
      </w:r>
    </w:p>
    <w:p>
      <w:pPr>
        <w:pStyle w:val="Normal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betekinthet, azokat megvizsgálhatja.</w:t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4)    Az Ellenőrző Bizottság köteles rendkívüli küldött közgyűlés összehívását kezdeményezni, ha olyan jogszabálysértést,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 xml:space="preserve">vagy a Szövetség érdekeit sértő mulasztást észlel, melyek megszüntetése, hatásainak enyhítése küldött közgyűlési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>döntést igényel, vagy az Elnökség felelősségét megalapozó tények birtokába jut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5)    Amennyiben az Elnökség a törvényes működés helyreállításához szükséges lépést nem teszi meg, az Ellenőrző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Bi</w:t>
        <w:softHyphen/>
        <w:t>zottság haladéktalanul köteles értesíteni a törvényességi felügyeletet ellátó szervet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6)    Az Elnökség köteles rendkívüli küldött közgyűlést összehívni, ha az Ellenőrző Bizottság tagjainak száma kettő alá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csökken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7)    Az Ellenőrző Bizottság évi egy alkalommal teljes létszámban ülésezik. Ülésén megtárgyalja a Szövetség gazdálko-</w:t>
        <w:softHyphen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dásának ellenőrzése során tapasztaltakat. Üléséről jegyzőkönyvet készít, melyet valamennyi bizottsági tag aláír. Az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Ellenőrző Bizottság a küldött közgyűlésen tapasztalatairól beszámol.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26. §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XII. FEGYELMI BIZOTTSÁG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1)   A Fegyelmi Bizottság feladata a Szövetség tagjaival szembeni szövetségi fegyelmi eljárások lefolytatása. A Bizott</w:t>
        <w:softHyphen/>
        <w:t xml:space="preserve">ság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munkáját az elnöke irányítja, létszáma 3 fő. A Szövetségben állandó Fegyelmi Bizottság nem működik. Fegyel</w:t>
        <w:softHyphen/>
        <w:t xml:space="preserve">mi ügy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esetén az elnökség az ügy jellegének megfelelő összetételű bizottságot jelöli ki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2)    A Fegyelmi Bizottság feladatait, hatáskörét és működésének szabályait a Szövetség Fegyelmi Szabályzata állapítja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>meg, melyet küldött közgyűlés hagy jóvá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(3)   A Fegyelmi Bizottság tagjai a szövetségben vezető tisztséget nem viselhetnek és </w:t>
      </w:r>
      <w:r>
        <w:rPr>
          <w:b/>
          <w:color w:val="000000"/>
          <w:sz w:val="20"/>
          <w:szCs w:val="20"/>
          <w:lang w:val="hu-HU"/>
        </w:rPr>
        <w:t>azzal</w:t>
      </w:r>
      <w:r>
        <w:rPr>
          <w:color w:val="000000"/>
          <w:sz w:val="20"/>
          <w:szCs w:val="20"/>
          <w:lang w:val="hu-HU"/>
        </w:rPr>
        <w:t xml:space="preserve"> nem állhatnak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munkaviszonyban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XIII. EGYEZTETŐ BIZOTTSÁG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27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1)    Az Egyeztető Bizottság feladata a Szövetség tagjai között vitás ügyek egyeztetése. A Bizottság munkáját az elnöke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 xml:space="preserve">irányítja, létszáma 3 fő. A Szövetségben állandó Egyeztető Bizottság nem működik. Vitás kérdés esetén az Elnökség 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>az ügy jellegének megfelelő összetételű bizottságot jelöl ki, tekintettel az összeférhetetlenségi szabályokra is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2)    A Bizottság tagjai a Szövetségben, illetőleg a tagszervezetekben tisztséget nem viselhetnek és azokkal munkavi-</w:t>
        <w:softHyphen/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>szonyban nem állhatnak.</w:t>
      </w:r>
      <w:r>
        <w:rPr>
          <w:rFonts w:cs="Arial" w:ascii="Arial" w:hAnsi="Arial"/>
          <w:color w:val="000000"/>
          <w:sz w:val="20"/>
          <w:szCs w:val="20"/>
          <w:lang w:val="hu-HU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>(3)   A Bizottság jogosult a tagok között a tenyésztői munka során keletkezett jogvita kivizsgálására. A Bizottság működé-</w:t>
        <w:softHyphen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sének szabályait a Szervezeti és Működési Szabályzat állapítja meg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XIV. BIZOTTSÁGOK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28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>(l)    A Szövetség elnöksége egyes szakfeladatok ellátására további bizottságokat hozhat létre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2)   A Bizottságok feladatait és hatáskörét a Szövetség Szervezeti és Működési Szabályzata, a bizottságok működésének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részletes szabályait az Elnökség által jóváhagyott saját Működési Szabályzatuk határozza meg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3)   A bizottságok véleményezési, javaslattételi és szervezési joggal rendelkeznek mindazokban az ügyekben, amelyekre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rendelték őket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4)   A bizottságok üléseire meg kell hívni az Elnökség képviselőjét.</w:t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XV. A SZÖVETSÉG GAZDÁLKODÁSA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29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 l )   A Szövetség éves költségvetés alapján gazdálkodik. Bevételeit a tagsági dijak, a támogatások, a rendezvények és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>vállalkozások bevételei képezik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2)   A tagsági díj mértékét a 2. sz. melléklet tartalmazz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3)   Támogatást a tagok, pártoló tagok, önkormányzatok, magánszemélyek, gazdálkodó szervezetek és az államháztartás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alrendszeri adhatnak. A támogatásokat az adományozó által meghatározott célra, elsősorban a rendezvények finan</w:t>
        <w:softHyphen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szírozására lehet felhasználni. A felhasználásról az Elnökség dönt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4)   Az adományokat a törvény szerint nyilvántartásba kell venni.</w:t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(5)   A Szövetség gazdálkodása során elért eredményét nem osztja fel, azt közhasznú céljai elérésre fordítja. Vállalkozási      </w:t>
      </w:r>
      <w:r>
        <w:rPr>
          <w:i/>
          <w:iCs/>
          <w:color w:val="000000"/>
          <w:sz w:val="20"/>
          <w:szCs w:val="20"/>
          <w:lang w:val="hu-HU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tevékenységét is ezek érdekében, közhasznú tevékenységét nem veszélyeztetve, másodlagosán végzi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6)  Anyagok, pénzeszközök utalványozására a Szövetség nevében kötelezettség vállalására az elnök és valamelyik alel</w:t>
        <w:softHyphen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</w:t>
      </w:r>
      <w:r>
        <w:rPr>
          <w:color w:val="000000"/>
          <w:sz w:val="20"/>
          <w:szCs w:val="20"/>
          <w:lang w:val="hu-HU"/>
        </w:rPr>
        <w:t>nök együttesen jogosult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7)   A Szövetség a gazdálkodással kapcsolatos nyilvántartásait az irányadó könyvvezetési szabályok szerint vezeti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(8)   A Szövetség feloszlása esetén a felosztást kimondó küldött közgyűlés dönt a Szövetség vagyonáról azon elv betartá-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savai, hogy a vagyon csak természetvédelmi célokra fordítható. Bíróság által történő feloszlatás, vagy megszűnés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kimondása esetén is a hitelezők kielégítése után fennmaradó vagyont természetvédelmi célokra kell fordítani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XVI. ZÁRÓ RENDELKEZÉSEK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  <w:t>30.§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  <w:lang w:val="hu-HU"/>
        </w:rPr>
      </w:pPr>
      <w:r>
        <w:rPr>
          <w:b/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 l )   A Szövetség Alapszabályában és egyéb szabályzataiban foglalt rendelkezések hivatalos értelmezésére az elnökség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 xml:space="preserve">jogosult. Az elnökség állásfoglalása a Szövetség minden tagjára és szervére (a küldött közgyűlés kivételével) nézve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 </w:t>
      </w:r>
      <w:r>
        <w:rPr>
          <w:color w:val="000000"/>
          <w:sz w:val="20"/>
          <w:szCs w:val="20"/>
          <w:lang w:val="hu-HU"/>
        </w:rPr>
        <w:t>kötelező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2)   A Szövetség tagjai kötelezik magukat arra, hogy a szövetségi munka során egymás között keletkezett vitás ügyekben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 xml:space="preserve">mindaddig nem fordulnak bírósághoz, vagy más hatósághoz míg ügyüket az Egyeztető Bizottság ki nem vizsgálta,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abban a Szövetség illetékes szervei határozatot nem hoztak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0"/>
          <w:szCs w:val="20"/>
          <w:vertAlign w:val="superscript"/>
          <w:lang w:val="hu-HU"/>
        </w:rPr>
      </w:pPr>
      <w:r>
        <w:rPr>
          <w:i/>
          <w:color w:val="000000"/>
          <w:sz w:val="20"/>
          <w:szCs w:val="20"/>
          <w:vertAlign w:val="superscript"/>
          <w:lang w:val="hu-HU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vertAlign w:val="superscript"/>
          <w:lang w:val="hu-HU"/>
        </w:rPr>
      </w:pPr>
      <w:r>
        <w:rPr>
          <w:i/>
          <w:color w:val="000000"/>
          <w:vertAlign w:val="superscript"/>
          <w:lang w:val="hu-HU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vertAlign w:val="superscript"/>
          <w:lang w:val="hu-HU"/>
        </w:rPr>
      </w:pPr>
      <w:r>
        <w:rPr>
          <w:i/>
          <w:color w:val="000000"/>
          <w:vertAlign w:val="superscript"/>
          <w:lang w:val="hu-HU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sz w:val="20"/>
          <w:szCs w:val="20"/>
          <w:lang w:val="hu-HU"/>
        </w:rPr>
        <w:t xml:space="preserve">(3) </w:t>
      </w:r>
      <w:r>
        <w:rPr>
          <w:i/>
          <w:iCs/>
          <w:color w:val="000000"/>
          <w:sz w:val="20"/>
          <w:szCs w:val="20"/>
          <w:lang w:val="hu-HU"/>
        </w:rPr>
        <w:t xml:space="preserve">  </w:t>
      </w:r>
      <w:r>
        <w:rPr>
          <w:color w:val="000000"/>
          <w:sz w:val="20"/>
          <w:szCs w:val="20"/>
          <w:lang w:val="hu-HU"/>
        </w:rPr>
        <w:t xml:space="preserve">Az Alapszabályban nem rendezett kérdésekben az 1989. évi II. tv. és az 1997. évi CLVI tv, illetve a 219/1998. (12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        </w:t>
      </w:r>
      <w:r>
        <w:rPr>
          <w:color w:val="000000"/>
          <w:sz w:val="20"/>
          <w:szCs w:val="20"/>
          <w:lang w:val="hu-HU"/>
        </w:rPr>
        <w:t>30.) kormányrendelet előírásai az irányadók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 xml:space="preserve">(4)   </w:t>
      </w:r>
      <w:r>
        <w:rPr>
          <w:b/>
          <w:i/>
          <w:color w:val="000000"/>
          <w:sz w:val="20"/>
          <w:szCs w:val="20"/>
          <w:lang w:val="hu-HU"/>
        </w:rPr>
        <w:t>Ezt a módosított Alapszabályt a 2010. október 9-i küldött közgyűlés elfogadta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  <w:t>Törökbálint, 2010. október 9.</w:t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lang w:val="hu-HU"/>
        </w:rPr>
      </w:pPr>
      <w:r>
        <w:rPr>
          <w:i/>
          <w:iCs/>
          <w:color w:val="000000"/>
          <w:sz w:val="20"/>
          <w:szCs w:val="20"/>
          <w:lang w:val="hu-HU"/>
        </w:rPr>
        <w:t xml:space="preserve">                                                            </w:t>
      </w:r>
      <w:r>
        <w:rPr>
          <w:i/>
          <w:iCs/>
          <w:color w:val="000000"/>
          <w:sz w:val="20"/>
          <w:szCs w:val="20"/>
          <w:lang w:val="hu-HU"/>
        </w:rPr>
        <w:t>____________________</w:t>
      </w:r>
    </w:p>
    <w:p>
      <w:pPr>
        <w:pStyle w:val="Normal"/>
        <w:rPr>
          <w:iCs/>
          <w:color w:val="000000"/>
          <w:sz w:val="20"/>
          <w:szCs w:val="20"/>
          <w:lang w:val="hu-HU"/>
        </w:rPr>
      </w:pPr>
      <w:r>
        <w:rPr>
          <w:iCs/>
          <w:color w:val="000000"/>
          <w:sz w:val="20"/>
          <w:szCs w:val="20"/>
          <w:lang w:val="hu-HU"/>
        </w:rPr>
        <w:t xml:space="preserve">                                                                            </w:t>
      </w:r>
      <w:r>
        <w:rPr>
          <w:iCs/>
          <w:color w:val="000000"/>
          <w:sz w:val="20"/>
          <w:szCs w:val="20"/>
          <w:lang w:val="hu-HU"/>
        </w:rPr>
        <w:t>elnök</w:t>
      </w:r>
    </w:p>
    <w:p>
      <w:pPr>
        <w:pStyle w:val="Normal"/>
        <w:rPr>
          <w:i/>
          <w:i/>
          <w:iCs/>
          <w:color w:val="000000"/>
          <w:sz w:val="20"/>
          <w:szCs w:val="20"/>
          <w:u w:val="single"/>
          <w:lang w:val="en-GB"/>
        </w:rPr>
      </w:pPr>
      <w:r>
        <w:rPr>
          <w:i/>
          <w:iCs/>
          <w:color w:val="000000"/>
          <w:sz w:val="20"/>
          <w:szCs w:val="20"/>
          <w:u w:val="single"/>
          <w:lang w:val="en-GB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u w:val="single"/>
          <w:lang w:val="en-GB"/>
        </w:rPr>
      </w:pPr>
      <w:r>
        <w:rPr>
          <w:i/>
          <w:iCs/>
          <w:color w:val="000000"/>
          <w:sz w:val="20"/>
          <w:szCs w:val="20"/>
          <w:u w:val="single"/>
          <w:lang w:val="en-GB"/>
        </w:rPr>
      </w:r>
    </w:p>
    <w:p>
      <w:pPr>
        <w:pStyle w:val="Normal"/>
        <w:rPr>
          <w:i/>
          <w:i/>
          <w:iCs/>
          <w:color w:val="000000"/>
          <w:sz w:val="20"/>
          <w:szCs w:val="20"/>
          <w:u w:val="single"/>
          <w:lang w:val="en-GB"/>
        </w:rPr>
      </w:pPr>
      <w:r>
        <w:rPr>
          <w:i/>
          <w:iCs/>
          <w:color w:val="000000"/>
          <w:sz w:val="20"/>
          <w:szCs w:val="20"/>
          <w:u w:val="single"/>
          <w:lang w:val="en-GB"/>
        </w:rPr>
      </w:r>
    </w:p>
    <w:p>
      <w:pPr>
        <w:pStyle w:val="Normal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rPr>
          <w:color w:val="000000"/>
          <w:sz w:val="20"/>
          <w:szCs w:val="20"/>
          <w:lang w:val="hu-HU"/>
        </w:rPr>
      </w:pPr>
      <w:r>
        <w:rPr>
          <w:color w:val="000000"/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MAGYAR DÍSZMADÁRTENYÉSZTŐK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ORSZÁGOS SZÖVETSÉGE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i/>
          <w:i/>
          <w:u w:val="single"/>
        </w:rPr>
      </w:pPr>
      <w:r>
        <w:rPr>
          <w:i/>
          <w:u w:val="single"/>
        </w:rPr>
        <w:t>sz. melléklet a 2010. október 9-én módosított alapszabályhoz</w:t>
      </w:r>
    </w:p>
    <w:p>
      <w:pPr>
        <w:pStyle w:val="Normal"/>
        <w:spacing w:before="0" w:after="120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/>
        <w:t>A Szövetség bélyegzője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MAGYAR DÍSZMADÁRTENYÉSZTŐK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ORSZÁGOS SZÖVETSÉGE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2. sz. melléklet a 2010. október 9-én módosított alapszabályhoz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tagsági díj mérték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Rendes tag (Egyesület)</w:t>
        <w:tab/>
        <w:tab/>
        <w:t>7.000.- Ft/év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Rendes tag (Magánszemély)</w:t>
        <w:tab/>
        <w:tab/>
        <w:t>5.000.- Ft/év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ártoló tag (Jogi személy)</w:t>
        <w:tab/>
        <w:tab/>
        <w:t>7.000.- Ft/év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ártoló tag (Magánszemély)</w:t>
        <w:tab/>
        <w:tab/>
        <w:t>5.000.- Ft/év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Regisztrációs díj (Magánszemély)      5.00. -Ft/év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MAGYAR DÍSZMADÁRTENYÉSZTŐK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ORSZÁGOS SZÖVETSÉGE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. sz. melléklet a 2010. október 9-én módosított alapszabályhoz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A Szövetség telephelye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 01</w:t>
        <w:tab/>
        <w:tab/>
        <w:t>1154 Budapest, Dessewffy u. 68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02</w:t>
        <w:tab/>
        <w:tab/>
        <w:t>9300 Csorna, Kakukk u. 19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03</w:t>
        <w:tab/>
        <w:tab/>
        <w:t>5630 Békés, Egyenes u. 8/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04</w:t>
        <w:tab/>
        <w:tab/>
        <w:t>4024 Debrecen, Holló J. u. 4 VII. e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07</w:t>
        <w:tab/>
        <w:tab/>
        <w:t>5630 Békés, Kecskeméti u. 3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08</w:t>
        <w:tab/>
        <w:tab/>
        <w:t>6430 Bácsalmás, Damjanich u. 1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09</w:t>
        <w:tab/>
        <w:tab/>
        <w:t>6200 Kiskőrös, Safári J. u. 18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0</w:t>
        <w:tab/>
        <w:tab/>
        <w:t>5300 Karcag, Szövetkezet u. 1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1</w:t>
        <w:tab/>
        <w:tab/>
        <w:t>6000 Kecskemét, Vitéz János út 2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2</w:t>
        <w:tab/>
        <w:tab/>
        <w:t>3533 Miskolc, Ládi telepi út 19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3</w:t>
        <w:tab/>
        <w:tab/>
        <w:t>4481 Nyíregyháza, Csaba u. 1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5</w:t>
        <w:tab/>
        <w:tab/>
        <w:t>7691 Pécs, „C“ u. 18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6</w:t>
        <w:tab/>
        <w:tab/>
        <w:t>1162 Budapest, Szénás u. 22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7</w:t>
        <w:tab/>
        <w:tab/>
        <w:t>8900 Zalaegerszeg, Babits Mihály út I/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8</w:t>
        <w:tab/>
        <w:tab/>
        <w:t>8000 Székesfehérvár, Tóváros út 5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19</w:t>
        <w:tab/>
        <w:tab/>
        <w:t>9700 Szombathely, Jászai M. u. 3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20</w:t>
        <w:tab/>
        <w:tab/>
        <w:t>2890 Tata, Bacsó Béla út 66/14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21</w:t>
        <w:tab/>
        <w:tab/>
        <w:t>6726 Szeged, Orsovai u. 2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22</w:t>
        <w:tab/>
        <w:tab/>
        <w:t>9400 Sopron, Bártfai u. 21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25</w:t>
        <w:tab/>
        <w:tab/>
        <w:t>9700 Szombathely, Áchim A. u. 22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26</w:t>
        <w:tab/>
        <w:tab/>
        <w:t>9025 Győr, Liget u. 72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27</w:t>
        <w:tab/>
        <w:tab/>
        <w:t>6727 Szeged, Gyémánt út 7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28</w:t>
        <w:tab/>
        <w:tab/>
        <w:t>8420 Zirc, Köves J. u. 36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31</w:t>
        <w:tab/>
        <w:tab/>
        <w:t>8060 Mór, Zrínyi út 6/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38</w:t>
        <w:tab/>
        <w:tab/>
        <w:t>5700 Gyula, Borz u. 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39</w:t>
        <w:tab/>
        <w:tab/>
        <w:t>6600 Szentes, Sáfrán u. 43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40</w:t>
        <w:tab/>
        <w:tab/>
        <w:t>1204 Budapest, Magyar u. 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50</w:t>
        <w:tab/>
        <w:tab/>
        <w:t>1142 Budapest, Dorozsmai u. 179/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56</w:t>
        <w:tab/>
        <w:tab/>
        <w:t>5000 Szolnok, Viola u. 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82</w:t>
        <w:tab/>
        <w:tab/>
        <w:t>9082 Nyúl, Táncsics u. 123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89</w:t>
        <w:tab/>
        <w:tab/>
        <w:t>2200 Monor, Kossuth u. 106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96</w:t>
        <w:tab/>
        <w:tab/>
        <w:t>2054 Törökbálint, Munkácsi M. u. 69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99</w:t>
        <w:tab/>
        <w:tab/>
        <w:t>9431 Fertőd, Fő u. 55/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ab/>
        <w:t>H-MNK</w:t>
        <w:tab/>
        <w:t>8440 Herend, Dózsa Gy. u. 8.</w:t>
        <w:tab/>
        <w:tab/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sectPr>
      <w:footerReference w:type="default" r:id="rId2"/>
      <w:type w:val="nextPage"/>
      <w:pgSz w:w="11906" w:h="16838"/>
      <w:pgMar w:left="1021" w:right="102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14:00Z</dcterms:created>
  <dc:creator>install</dc:creator>
  <dc:description/>
  <cp:keywords/>
  <dc:language>en-US</dc:language>
  <cp:lastModifiedBy>Kuzmos</cp:lastModifiedBy>
  <cp:lastPrinted>2010-11-23T12:41:00Z</cp:lastPrinted>
  <dcterms:modified xsi:type="dcterms:W3CDTF">2010-12-23T09:13:00Z</dcterms:modified>
  <cp:revision>5</cp:revision>
  <dc:subject/>
  <dc:title> </dc:title>
</cp:coreProperties>
</file>